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7pt;width:202.45pt;height:86.9pt;mso-wrap-style:none;v-text-anchor:middle;mso-position-vertical:top" type="_x0000_t172">
            <v:path textpathok="t"/>
            <v:textpath on="t" fitshape="t" string="LIDRANO 2014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 Kulturnom centru u Vodicama se 21. siječnja održalo općinsko natjecanje u literarnom, dramskom i novinarskom izrazu – Lidrano  2014. za zapadni dio županije. Našu školu su predstavljali : Luka Slipac ( 5.r.) i Stella Novković ( 7. r.) s literarnim radom, Magdalena Cvitan (7.r.) s putopisom, Antonela Lucija Španja (5.r.) s recitacijom, Monika Hodak (5.r.) s recitacijom, Lucija Ivanda (7.r.) s osvrtom i Anđela Bura (5. r.) s intervjuom. Svi naši učenici idu na županijsko natjecanje koje će biti održano 6.veljače u Šibeniku. Držimo im fige!</w:t>
      </w:r>
    </w:p>
    <w:p>
      <w:pPr>
        <w:pStyle w:val="Normal"/>
        <w:rPr/>
      </w:pPr>
      <w:r>
        <w:rPr/>
        <w:t xml:space="preserve">Na ovom Lidranu najviše su se istaknuli učenici iz Pirovca. Svi idu dalje sa svojim radovima, a posebno se istaknula učenica Klara Vende koja je nastupila u dramsko – scenskoj izvedbi , u literarnom i novinarskom izrazu.To je bilo njezino 2. natjecanje. Čestitamo im i njima želimo puno sreć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upanijsko povjerenstvo je predložilo  našu petašicu Antonelu za državni Lidrano koji će se održati  u Primoštenu 23. ožujka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Novinarka: Nikolina Čondić, 7.r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409700" cy="180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pict>
          <v:shape id="shape_0" fillcolor="#6600cc" stroked="t" o:allowincell="f" style="position:absolute;margin-left:0pt;margin-top:-64.5pt;width:435pt;height:64.4pt;mso-wrap-style:none;v-text-anchor:middle;mso-position-vertical:top" type="_x0000_t172">
            <v:path textpathok="t"/>
            <v:textpath on="t" fitshape="t" string="NATJECANJE U POZNAVANJU HRVATSKOGA JEZIK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>5. ožujka 2014. u OŠ Domovinske zahvalnosti u Kninu održano je županijsko natjecanje iz hrvatskoga jezika za učenike 7. i 8. razreda osnovne škole.</w:t>
      </w:r>
    </w:p>
    <w:p>
      <w:pPr>
        <w:pStyle w:val="Normal"/>
        <w:jc w:val="both"/>
        <w:rPr/>
      </w:pPr>
      <w:r>
        <w:rPr/>
        <w:t>Na natjecanju su sudjelovali učenici koji su na školskim razinama imali najbolje rezultate, a pozvani su nakon objedinjavanja svih ljestvica sa školskih natjecanja.</w:t>
      </w:r>
    </w:p>
    <w:p>
      <w:pPr>
        <w:pStyle w:val="Normal"/>
        <w:jc w:val="both"/>
        <w:rPr/>
      </w:pPr>
      <w:r>
        <w:rPr/>
        <w:t>Iz OŠ Vodice natjecali su se Anđela Klarić i Dominik Matić, učenici 8. razred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Diana Filipi, prof.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0:00Z</dcterms:created>
  <dc:creator>Korisnik</dc:creator>
  <dc:description/>
  <cp:keywords/>
  <dc:language>en-US</dc:language>
  <cp:lastModifiedBy>zbornica</cp:lastModifiedBy>
  <cp:lastPrinted>2014-03-17T11:05:00Z</cp:lastPrinted>
  <dcterms:modified xsi:type="dcterms:W3CDTF">2014-03-18T11:31:00Z</dcterms:modified>
  <cp:revision>9</cp:revision>
  <dc:subject/>
  <dc:title>                          LIDRANO – OPĆINSKO 21</dc:title>
</cp:coreProperties>
</file>